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>Pregão Eletrônico nº 0523/2021</w:t>
      </w:r>
      <w:r>
        <w:rPr>
          <w:rFonts w:eastAsia="Arial" w:cs="Arial" w:ascii="Arial" w:hAnsi="Arial"/>
          <w:color w:val="000000"/>
          <w:sz w:val="16"/>
        </w:rPr>
        <w:t xml:space="preserve"> - menor preço por Lote.</w:t>
        <w:br/>
        <w:t>Objeto: Aquisição de Carimbos (TODA A UDESC) e contratação de empresa para prestação de serviços de Chaveiro - CAMPUS I, CERES, CESFI, CEPLAN e CEAVI. Início da entrega de propostas: às 14:00 horas do dia 29/04/2021. Fim da entrega de propostas: às 14:00 horas do dia 13/05/2021. Abertura da sessão: a partir das 14:00 horas do dia 13/05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07247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1-04-27T19:13:00Z</dcterms:modified>
  <cp:revision>14</cp:revision>
  <dc:subject/>
  <dc:title>   </dc:title>
</cp:coreProperties>
</file>